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2412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631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April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0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ser Story Number: </w:t>
      </w:r>
      <w:r>
        <w:rPr>
          <w:rFonts w:eastAsia="Arial Unicode MS"/>
          <w:b/>
          <w:bCs/>
          <w:color w:val="000000"/>
          <w:sz w:val="22"/>
        </w:rPr>
        <w:t>US2412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ser Story Name: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/>
          <w:b/>
          <w:bCs/>
          <w:color w:val="000000"/>
          <w:sz w:val="22"/>
        </w:rPr>
        <w:t>Correct Insurance Import Misfiling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Epic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axonom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0" w:name="__Fieldmark__0_1674231530"/>
            <w:bookmarkStart w:id="1" w:name="__Fieldmark__0_1674231530"/>
            <w:bookmarkEnd w:id="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eBiz Complianc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1_1674231530"/>
            <w:bookmarkStart w:id="3" w:name="__Fieldmark__1_1674231530"/>
            <w:bookmarkEnd w:id="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Por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2_1674231530"/>
            <w:bookmarkStart w:id="5" w:name="__Fieldmark__2_1674231530"/>
            <w:bookmarkEnd w:id="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Upda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3_1674231530"/>
            <w:bookmarkStart w:id="7" w:name="__Fieldmark__3_1674231530"/>
            <w:bookmarkEnd w:id="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Increase No Touch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4_1674231530"/>
            <w:bookmarkStart w:id="9" w:name="__Fieldmark__4_1674231530"/>
            <w:bookmarkEnd w:id="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TAS Apps</w:t>
            </w:r>
          </w:p>
        </w:tc>
      </w:tr>
    </w:tbl>
    <w:p>
      <w:pPr>
        <w:pStyle w:val="Heading1"/>
        <w:rPr/>
      </w:pPr>
      <w:r>
        <w:rPr/>
        <w:t>Story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80"/>
        <w:gridCol w:w="3700"/>
      </w:tblGrid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s an Insurance Verifier,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 xml:space="preserve">see all data elements of an imported patient insurance policy in the correct fields in </w:t>
            </w:r>
            <w:r>
              <w:rPr>
                <w:b/>
              </w:rPr>
              <w:t>BI Process Insurance Buffer,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 xml:space="preserve">eInsurance Verification (eIV) can attempt to verify the eligibility for benefits and I can properly process Buffer entries.  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947"/>
        <w:gridCol w:w="368"/>
        <w:gridCol w:w="1138"/>
        <w:gridCol w:w="583"/>
        <w:gridCol w:w="312"/>
        <w:gridCol w:w="661"/>
        <w:gridCol w:w="465"/>
        <w:gridCol w:w="1631"/>
        <w:gridCol w:w="866"/>
      </w:tblGrid>
      <w:tr>
        <w:trPr>
          <w:tblHeader w:val="true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BCNRDV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674231530"/>
            <w:bookmarkStart w:id="11" w:name="__Fieldmark__5_1674231530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674231530"/>
            <w:bookmarkStart w:id="13" w:name="__Fieldmark__6_1674231530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674231530"/>
            <w:bookmarkStart w:id="15" w:name="__Fieldmark__7_1674231530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674231530"/>
            <w:bookmarkStart w:id="17" w:name="__Fieldmark__8_1674231530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REG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ROAPI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CNRDV</w:t>
            </w:r>
          </w:p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TRKR</w:t>
            </w:r>
          </w:p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TRKR2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</w:tblGrid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%</w:t>
                  </w:r>
                  <w:r>
                    <w:rPr>
                      <w:color w:val="000000"/>
                    </w:rPr>
                    <w:t>ZTLOAD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C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CN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E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IQ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ARXMU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CNBES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CNS1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TUTL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BTUTL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DPT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SITE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LFDT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UAF4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WB2HL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2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WBDRPC</w:t>
                  </w:r>
                </w:p>
              </w:tc>
            </w:tr>
          </w:tbl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8" w:name="__Fieldmark__9_1674231530"/>
            <w:bookmarkStart w:id="19" w:name="__Fieldmark__9_1674231530"/>
            <w:bookmarkEnd w:id="1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0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0" w:name="__Fieldmark__10_1674231530"/>
            <w:bookmarkStart w:id="21" w:name="__Fieldmark__10_1674231530"/>
            <w:bookmarkEnd w:id="2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11_1674231530"/>
            <w:bookmarkStart w:id="23" w:name="__Fieldmark__11_1674231530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12_1674231530"/>
            <w:bookmarkStart w:id="25" w:name="__Fieldmark__12_1674231530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3_1674231530"/>
            <w:bookmarkStart w:id="27" w:name="__Fieldmark__13_1674231530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9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RDV ;OAKFO/ELZ - INSURANCE INFORMATION EXCHANGE VIA RDV ;27-MAR-03</w:t>
              <w:br/>
              <w:t> ;;2.0;INTEGRATED BILLING;**214,231,361,371,452,593**;21-MAR-94;Build 31</w:t>
              <w:br/>
              <w:t> ;;Per VA Directive 6402, this routine should not be modified.</w:t>
              <w:br/>
              <w:t> ;</w:t>
            </w:r>
          </w:p>
          <w:p>
            <w:pPr>
              <w:pStyle w:val="TableText"/>
              <w:rPr/>
            </w:pPr>
            <w:r>
              <w:rPr/>
              <w:t>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Approx Line 60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  <w:r>
              <w:rPr/>
              <w:t>. S IBY=0 F  S IBY=$O(IBR(IBY)) Q:IBY&lt;1 D</w:t>
              <w:br/>
              <w:t> .. F IBL=5:1 S IBT=$P($T(MAP+IBL),";",3) Q:IBT=""  D</w:t>
              <w:br/>
              <w:t> ... ;</w:t>
              <w:br/>
              <w:t> ... ; am I on the right MAP line</w:t>
              <w:br/>
              <w:t> ... I $P(IBT,IBP,3)=$S(IBY#6:IBY#6,1:6) S IBZ=$P(IBR(IBY),"^",$P(IBT,IBP,4)) I $L(IBZ) D</w:t>
              <w:br/>
              <w:t> .... ;</w:t>
              <w:br/>
              <w:t> .... ; xecute code to change external to internal</w:t>
              <w:br/>
              <w:t> .... X:$L($P(IBT,IBP,7)) $P(IBT,IBP,7)</w:t>
              <w:br/>
              <w:t> .... ;</w:t>
              <w:br/>
              <w:t> .... ; put the info in the array for the buffer file</w:t>
              <w:br/>
              <w:t> .... S:$D(IBZ) IBB($P(IBT,IBP,5))=IBZ</w:t>
              <w:br/>
              <w:t> .. ;</w:t>
              <w:br/>
              <w:t> .. ; need to avoid duplicates if possible.</w:t>
              <w:br/>
              <w:t> .. ;I $G(IBB(20.01))["MEDICARE (WNR)" S X=0 F S X=$O(^DPT(DFN,.312,X)) Q:X&lt;1 I $P($G(^DIC(36,+$P($G(^DPT(DFN,.312,X,0)),"^"),0)),"^")["MEDICARE (WNR)" K IBB Q</w:t>
              <w:br/>
              <w:t> .. ;</w:t>
              <w:br/>
              <w:t> .. ; file in the buffer file &amp; where else needed</w:t>
              <w:br/>
              <w:t> .. I IBY#6=0 D</w:t>
              <w:br/>
              <w:t> ... I $L($G(IBB(20.01))) D</w:t>
              <w:br/>
              <w:t> .... N IBOK S IBOK=1</w:t>
              <w:br/>
              <w:t> .... S IBB(.14)=$$IEN^XUAF4(+IBT(IBX))</w:t>
              <w:br/>
              <w:t> .... S IBB(.03)=$O(^IBE(355.12,"C","INSURANCE IMPORT",""))</w:t>
              <w:br/>
              <w:t> .... D VCHECK(.IBB) I 'IBOK Q</w:t>
              <w:br/>
              <w:t> .... S IBB=$$ADDSTF^IBCNBES($G(IBB(.03),1),DFN,.IBB)</w:t>
              <w:br/>
              <w:t> ... I '$D(IB1),$D(IBTYPE),$L($G(IBB(20.01))) D SCH^IBTUTL2(DFN,$G(IBSAVEI),$G(IBSAVEJ)):IBTYPE="TRKR",ADM^IBTUTL($G(IBSAVE1),$G(IBSAVE2),$G(IBSAVE3),$G(IBSAVE4)):IBTYPE="ADM" S IB1=1</w:t>
              <w:br/>
              <w:t> ... W:'$D(IBTYPE)&amp;($L($G(IBB(20.01)))) !,$P($G(IBB),"^")," Buffer File entry for ",$G(IBB(20.01))</w:t>
              <w:br/>
              <w:t> ... K IBB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 </w:t>
            </w:r>
            <w:r>
              <w:rPr/>
              <w:t>. S IBY=0 F  S IBY=$O(IBR(IBY)) Q:IBY&lt;1 D</w:t>
              <w:br/>
              <w:t> .. F IBL=5:1 S IBT=$P($T(MAP+IBL),";",3) Q:IBT=""  D</w:t>
              <w:br/>
              <w:t> ... ;</w:t>
              <w:br/>
              <w:t> ... ; am I on the right MAP line</w:t>
              <w:br/>
              <w:t> </w:t>
            </w:r>
            <w:r>
              <w:rPr>
                <w:b/>
                <w:highlight w:val="yellow"/>
              </w:rPr>
              <w:t>... ;IB*2.0*631/TAZ - Insurance data comes in multiples of 7</w:t>
            </w:r>
            <w:r>
              <w:rPr/>
              <w:br/>
              <w:t> ... I $P(IBT,IBP,3)=$S(</w:t>
            </w:r>
            <w:r>
              <w:rPr>
                <w:b/>
                <w:highlight w:val="yellow"/>
              </w:rPr>
              <w:t>IBY#7:IBY#7,1:7</w:t>
            </w:r>
            <w:r>
              <w:rPr/>
              <w:t>) S IBZ=$P(IBR(IBY),"^",$P(IBT,IBP,4)) I $L(IBZ) D</w:t>
              <w:br/>
              <w:t> .... ;</w:t>
              <w:br/>
              <w:t> .... ; xecute code to change external to internal</w:t>
              <w:br/>
              <w:t> .... X:$L($P(IBT,IBP,7)) $P(IBT,IBP,7)</w:t>
              <w:br/>
              <w:t> .... ;</w:t>
              <w:br/>
              <w:t> .... ; put the info in the array for the buffer file</w:t>
              <w:br/>
              <w:t> .... S:$D(IBZ) IBB($P(IBT,IBP,5))=IBZ</w:t>
              <w:br/>
              <w:t> .. ;</w:t>
              <w:br/>
              <w:t> .. ; need to avoid duplicates if possible.</w:t>
              <w:br/>
              <w:t> .. ;I $G(IBB(20.01))["MEDICARE (WNR)" S X=0 F S X=$O(^DPT(DFN,.312,X)) Q:X&lt;1 I $P($G(^DIC(36,+$P($G(^DPT(DFN,.312,X,0)),"^"),0)),"^")["MEDICARE (WNR)" K IBB Q</w:t>
              <w:br/>
              <w:t> .. ;</w:t>
              <w:br/>
              <w:t> .. ; file in the buffer file &amp; where else needed</w:t>
              <w:br/>
              <w:t> </w:t>
            </w:r>
            <w:r>
              <w:rPr>
                <w:b/>
                <w:highlight w:val="yellow"/>
              </w:rPr>
              <w:t>.. ;IB*2.0*631/TAZ - File on the 7th multiple line (i.e. 7,14,21...)</w:t>
              <w:br/>
              <w:t> .. I IBY#7=0 D</w:t>
            </w:r>
            <w:r>
              <w:rPr>
                <w:b/>
              </w:rPr>
              <w:br/>
            </w:r>
            <w:r>
              <w:rPr/>
              <w:t> ... I $L($G(IBB(20.01))) D</w:t>
              <w:br/>
              <w:t> .... N IBOK S IBOK=1</w:t>
              <w:br/>
              <w:t> .... S IBB(.14)=$$IEN^XUAF4(+IBT(IBX))</w:t>
              <w:br/>
              <w:t> .... S IBB(.03)=$O(^IBE(355.12,"C","INSURANCE IMPORT",""))</w:t>
              <w:br/>
              <w:t> .... D VCHECK(.IBB) I 'IBOK Q</w:t>
              <w:br/>
              <w:t> .... S IBB=$$ADDSTF^IBCNBES($G(IBB(.03),1),DFN,.IBB)</w:t>
              <w:br/>
              <w:t> ... I '$D(IB1),$D(IBTYPE),$L($G(IBB(20.01))) D SCH^IBTUTL2(DFN,$G(IBSAVEI),$G(IBSAVEJ)):IBTYPE="TRKR",ADM^IBTUTL($G(IBSAVE1),$G(IBSAVE2),$G(IBSAVE3),$G(IBSAVE4)):IBTYPE="ADM" S IB1=1</w:t>
              <w:br/>
              <w:t> ... W:'$D(IBTYPE)&amp;($L($G(IBB(20.01)))) !,$P($G(IBB),"^")," Buffer File entry for ",$G(IBB(20.01))</w:t>
              <w:br/>
              <w:t> ... K IBB</w:t>
              <w:br/>
              <w:t> ;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Heading1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ril 201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tial draft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 Zim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i/>
          <w:i/>
          <w:color w:val="0070C0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49:00Z</dcterms:created>
  <dc:creator/>
  <dc:description/>
  <cp:keywords/>
  <dc:language>en-US</dc:language>
  <cp:lastModifiedBy/>
  <dcterms:modified xsi:type="dcterms:W3CDTF">2019-07-29T18:49:00Z</dcterms:modified>
  <cp:revision>1</cp:revision>
  <dc:subject/>
  <dc:title/>
</cp:coreProperties>
</file>